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F3 – Provozní soubory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PS 01 – rozvodna vn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@Arial Unicode MS" w:hAnsi="@Arial Unicode MS" w:eastAsia="@Arial Unicode MS" w:cs="@Arial Unicode MS"/>
                <w:caps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caps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678"/>
        <w:gridCol w:w="851"/>
        <w:gridCol w:w="850"/>
        <w:gridCol w:w="851"/>
      </w:tblGrid>
      <w:tr>
        <w:trPr>
          <w:trHeight w:val="600" w:hRule="atLeast"/>
        </w:trPr>
        <w:tc>
          <w:tcPr>
            <w:tcW w:w="2268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4678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7_03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1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2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éma rozvodny V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3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rozvodny V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Heading3"/>
        <w:rPr>
          <w:sz w:val="24"/>
        </w:rPr>
      </w:pPr>
      <w:r>
        <w:rPr/>
        <w:t>Technická zprá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right="283" w:hanging="0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Úvodní údaj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Tato dokumentace řeší projekt rozvodny 22kV v objektu MSCB v Brně na ulici Křižíkova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 xml:space="preserve">Je vypracována na základě situačního řešení, vyjádření a požadavků E.ON Distribuce a.s., požadavků investora, podkladů a požadavků předaných generálním projektantem. </w:t>
      </w:r>
    </w:p>
    <w:p>
      <w:pPr>
        <w:pStyle w:val="Normal"/>
        <w:widowControl w:val="false"/>
        <w:tabs>
          <w:tab w:val="clear" w:pos="708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2. Rozsah projektu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Tento projekt zahrnuje následující instalace a zařízení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>- rozvodna 22kV zahrnující rozvaděč E.ON pro smyčku a vývod do rozvaděče VN MSCB. Dále rozvaděč MSCB s přívodním měřícím polem, a dvěma vývodními poli k transformátorům 1000kVA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>
          <w:b/>
          <w:b/>
          <w:bCs/>
        </w:rPr>
      </w:pPr>
      <w:r>
        <w:rPr/>
        <w:tab/>
      </w:r>
    </w:p>
    <w:p>
      <w:pPr>
        <w:pStyle w:val="Heading1"/>
        <w:rPr/>
      </w:pPr>
      <w:r>
        <w:rPr/>
        <w:t>3. Základní údaje</w:t>
      </w:r>
    </w:p>
    <w:p>
      <w:pPr>
        <w:pStyle w:val="Heading2"/>
        <w:rPr/>
      </w:pPr>
      <w:r>
        <w:rPr/>
        <w:t>3.1.  Proudové soustavy</w:t>
      </w:r>
    </w:p>
    <w:p>
      <w:pPr>
        <w:pStyle w:val="Normal"/>
        <w:ind w:firstLine="709"/>
        <w:rPr/>
      </w:pPr>
      <w:r>
        <w:rPr/>
        <w:t>NN část : 3PEN AC 50Hz, 400/230V, síť TN-C-S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 xml:space="preserve">   VN část : 3 AC 50Hz, 22kV, síť IT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Ochrana před nebezpečným dotykovým napětím neživých částí – VN část - dle PNE 33 0000-1 bude provedena zemněním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 xml:space="preserve">Ochrana před nebezpečným dotykovým napětím neživých částí – NN část - dle ČSN 33 2000-4-41 (případně PNE 33 0000-1) bude provedena jako ochrana základní - samočinným odpojením od zdroje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3.2.  Energetické údaje</w:t>
        <w:tab/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Předpokládané bilanční údaje :</w:t>
      </w:r>
    </w:p>
    <w:p>
      <w:pPr>
        <w:pStyle w:val="Normal"/>
        <w:ind w:firstLine="709"/>
        <w:rPr/>
      </w:pPr>
      <w:r>
        <w:rPr/>
        <w:tab/>
        <w:t>Výpočtový příkon – 480 kW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rPr/>
      </w:pPr>
      <w:r>
        <w:rPr/>
        <w:t>3.3.  Vnější vlivy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Vnější vlivy jsou stanoven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</w:r>
      <w:r>
        <w:rPr>
          <w:b/>
          <w:bCs/>
        </w:rPr>
        <w:t>- dle PNE 33 0000-2</w:t>
      </w:r>
    </w:p>
    <w:p>
      <w:pPr>
        <w:pStyle w:val="Anadpis3"/>
        <w:keepNext w:val="false"/>
        <w:spacing w:before="120" w:after="0"/>
        <w:ind w:left="1418" w:firstLine="709"/>
        <w:outlineLvl w:val="9"/>
        <w:rPr/>
      </w:pPr>
      <w:r>
        <w:rPr/>
        <w:t>Pro TS jsou stanoveny vnější vliv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>vnitřní prostor rozvodny a TS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ab/>
        <w:tab/>
        <w:t>prostor IV + AG1, AH2, AM1, AQ1, BA5, BB2</w:t>
      </w:r>
    </w:p>
    <w:p>
      <w:pPr>
        <w:pStyle w:val="Normal"/>
        <w:ind w:left="1418" w:firstLine="709"/>
        <w:rPr>
          <w:u w:val="single"/>
        </w:rPr>
      </w:pPr>
      <w:r>
        <w:rPr>
          <w:u w:val="single"/>
        </w:rPr>
        <w:t>Pro přípojku VN jsou stanoveny vnější vliv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ab/>
        <w:t>kabelové vedení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ab/>
        <w:tab/>
        <w:t>prostor VI + AE4, AG2, AH1, AK1, AL1, AM1, AS1, AT1, AU1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147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spacing w:before="120" w:after="0"/>
        <w:jc w:val="both"/>
        <w:rPr/>
      </w:pPr>
      <w:r>
        <w:rPr>
          <w:b/>
          <w:bCs/>
        </w:rPr>
        <w:t>dle ČSN 33 2000-3 a ČSN 33 2000-5-51</w:t>
      </w:r>
      <w:r>
        <w:rPr/>
        <w:t xml:space="preserve"> </w:t>
      </w:r>
    </w:p>
    <w:p>
      <w:pPr>
        <w:pStyle w:val="Heading2"/>
        <w:rPr/>
      </w:pPr>
      <w:r>
        <w:rPr/>
        <w:t>3.4.  Ochrana proti přetížení, zkratu, přepětí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Ochrana proti přetížení a zkratu je provedena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VN rozvod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2041" w:hanging="567"/>
        <w:jc w:val="both"/>
        <w:rPr/>
      </w:pPr>
      <w:r>
        <w:rPr/>
        <w:t xml:space="preserve">- </w:t>
        <w:tab/>
        <w:t>ochrana proti přetížení a zkratu je řešena dodavatelem el. energie  (není součástí tohoto projektu.</w:t>
      </w:r>
      <w:r>
        <w:rPr>
          <w:b/>
          <w:bCs/>
        </w:rPr>
        <w:t>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Transformátor 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0" w:leader="none"/>
          <w:tab w:val="left" w:pos="1474" w:leader="none"/>
          <w:tab w:val="left" w:pos="2041" w:leader="none"/>
        </w:tabs>
        <w:autoSpaceDE w:val="false"/>
        <w:ind w:left="930" w:hanging="360"/>
        <w:jc w:val="both"/>
        <w:rPr/>
      </w:pPr>
      <w:r>
        <w:rPr/>
        <w:tab/>
        <w:tab/>
        <w:t>-</w:t>
        <w:tab/>
        <w:t>před zkratem - výkonovými pojistkami VN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0" w:leader="none"/>
          <w:tab w:val="left" w:pos="1474" w:leader="none"/>
          <w:tab w:val="left" w:pos="2041" w:leader="none"/>
        </w:tabs>
        <w:autoSpaceDE w:val="false"/>
        <w:ind w:left="930" w:hanging="360"/>
        <w:jc w:val="both"/>
        <w:rPr/>
      </w:pPr>
      <w:r>
        <w:rPr/>
        <w:tab/>
        <w:tab/>
        <w:t>-</w:t>
        <w:tab/>
        <w:t xml:space="preserve">před přetížením - výkonovým jističem na NN straně 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NN rozvody a kabelové vedení 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30" w:leader="none"/>
          <w:tab w:val="left" w:pos="1474" w:leader="none"/>
          <w:tab w:val="left" w:pos="2041" w:leader="none"/>
        </w:tabs>
        <w:autoSpaceDE w:val="false"/>
        <w:ind w:left="930" w:hanging="360"/>
        <w:jc w:val="both"/>
        <w:rPr/>
      </w:pPr>
      <w:r>
        <w:rPr/>
        <w:tab/>
        <w:tab/>
        <w:t>-</w:t>
        <w:tab/>
        <w:t>před zkratem a přetížením  - výkonovými pojistkami a jističem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 xml:space="preserve">3.5.  Měření spotřeby el. energie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 xml:space="preserve">Měření spotřeby el. energie pro centrum bude provedeno v rozvaděči VN, jako měření nepřímé, kategorie A, na straně VN. Měřící souprava bude osazena v rozvaděči R-NN. Převod měřících transformátorů (20/5A) je stanoven pro rezervovaný příkon 500 kW. V případě změny požadovaného technického maxima je třeba provést revizi převodu MTP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Odečty budou prováděny dálkově, proto bude do rozváděče R-NN přivedena telefonní linka nebo bude přenos realizován přes GSM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Zapojení měřící soupravy bude provedeno podle standardů dodavatele el. energie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Rozváděče budou s plombovatelnými kryty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 xml:space="preserve">3.6.  Uzemnění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Uzemnění TS bude provedeno jako společné pro část VN i NN. Na společnou zemnící síť bude připojeno zejména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>- ochranné uzemnění VN, NN a transformátoru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>- pracovní uzemnění části NN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 xml:space="preserve">- neživé části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Před jednotlivými vstupy budou provedeny tzv. ekvipotenciální prahy.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/>
        <w:t>4. Technické řešení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Trafostanice je koncipována jako smyčková a bude připojena na kabelový rozvod VN-22kV. Kabelová smyčka bude provedena dvěma kabely AXEKVCEY 3x1x240 – řeší PD přípojky VN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 xml:space="preserve">VN část rozvodů bude tvořena stavebnicovým rozváděčem – typ SIEMENS 8DH10. V tomto rozvaděči bude ukončena kabelová smyčka, provedeno měření a odjištění transformátorů. Součástí VN rozvaděče budou omezovače přepětí. Rozvaděč se majetkově rozdělí na část distributora, ve které budou ukončeny kabely smyčky a část odběratele, ve které bude provedeno měření a vývody k transformátorům. 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Jmenovité napětí rozvaděče: 24kV. Rozvaděč VN bude umístěn ve druhé části trafostanice, která bude stavebně oddělena od prostoru transformátoru.</w:t>
      </w:r>
    </w:p>
    <w:p>
      <w:pPr>
        <w:pStyle w:val="Normal"/>
        <w:ind w:left="705" w:hanging="0"/>
        <w:jc w:val="both"/>
        <w:rPr/>
      </w:pPr>
      <w:r>
        <w:rPr/>
        <w:t>Přívody VN k transformátorům z rozváděče VN budou provedeny jednožilovými celoplastovými kabely 3x 22-AXEKVCEY 1x70 mm</w:t>
      </w:r>
      <w:r>
        <w:rPr>
          <w:vertAlign w:val="superscript"/>
        </w:rPr>
        <w:t>2</w:t>
      </w:r>
      <w:r>
        <w:rPr/>
        <w:t>, ukončenými kabelovými koncovkami a připojeny přímo na primární průchodky stroje. V rozváděči VN budou kabely připojeny úhlovými adaptéry a budou vyvedeny směrem vpravo otvorem ve zdi trafokomory na transformátor. Jednožilové kabely budou přichyceny pomocí kabelových příchytek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V prostoru trafostanice jsou osazeny olejové  transformátory s výkonem 1000kVA   a jmenovitým napětím 22/0.4kV/0.231/50Hz.</w:t>
      </w:r>
    </w:p>
    <w:p>
      <w:pPr>
        <w:pStyle w:val="Normal"/>
        <w:spacing w:lineRule="atLeast" w:line="240"/>
        <w:ind w:left="705" w:hanging="0"/>
        <w:rPr/>
      </w:pPr>
      <w:r>
        <w:rPr/>
        <w:t>Jmenovité napětí rozvaděče: 24kV. Rozvaděč VN bude umístěn ve druhé části trafostanice, která bude stavebně oddělena od prostoru transformátorů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Rozvaděč R-NN je umístěn v rozvodně NN v objektu. Do rozváděče R-NN bude vedena přípojka NN čtyřmi kabely YY240.</w:t>
      </w:r>
    </w:p>
    <w:p>
      <w:pPr>
        <w:pStyle w:val="Normal"/>
        <w:spacing w:lineRule="atLeast" w:line="240"/>
        <w:ind w:left="705" w:hanging="0"/>
        <w:rPr/>
      </w:pPr>
      <w:r>
        <w:rPr/>
        <w:t>Stanice se vybaví ochrannými, pracovními pomůckami a bezpečnostními tabulkami značení podle ČSN.</w:t>
      </w:r>
    </w:p>
    <w:p>
      <w:pPr>
        <w:pStyle w:val="Normal"/>
        <w:spacing w:lineRule="atLeast" w:line="240"/>
        <w:ind w:left="705" w:hanging="0"/>
        <w:rPr/>
      </w:pPr>
      <w:r>
        <w:rPr/>
        <w:t>Stanice bude vybavena prostředky protipožární techniky. Trafostanice bude před uvedením do provozu podrobena výchozí revizi. Pro nerušený provoz je třeba vybavit stanici přiměřenou zásobou náhradních součástí.</w:t>
      </w:r>
    </w:p>
    <w:p>
      <w:pPr>
        <w:pStyle w:val="Normal"/>
        <w:ind w:left="705" w:hanging="0"/>
        <w:rPr/>
      </w:pPr>
      <w:r>
        <w:rPr/>
        <w:t>Veškeré práce budou prováděny oprávněnými pracovníky za předpokladu dodržení zásad bezpečnosti práce.</w:t>
      </w:r>
    </w:p>
    <w:p>
      <w:pPr>
        <w:pStyle w:val="Normal"/>
        <w:ind w:left="705" w:hanging="0"/>
        <w:rPr/>
      </w:pPr>
      <w:r>
        <w:rPr/>
      </w:r>
    </w:p>
    <w:p>
      <w:pPr>
        <w:pStyle w:val="Heading9"/>
        <w:rPr>
          <w:sz w:val="24"/>
        </w:rPr>
      </w:pPr>
      <w:r>
        <w:rPr>
          <w:sz w:val="24"/>
        </w:rPr>
        <w:t>ZPRÁVA O BEZPEČNOSTI PRÁCE:</w:t>
      </w:r>
    </w:p>
    <w:p>
      <w:pPr>
        <w:pStyle w:val="Normal"/>
        <w:ind w:left="705" w:hanging="0"/>
        <w:rPr/>
      </w:pPr>
      <w:r>
        <w:rPr/>
        <w:t>Během montáže trafostanice, prací elektrotechnických bude zajištěna bezpečnost osob, po celou dobu montážních prací bude trafostanice zajištěna proti vstupu nepovolaných osob. Vedoucí montážní skupiny musí mít kvalifikaci dle § 8  vyhlášky č.50/76 Sb. Při práci budou používány předepsané ochranné a pracovní pomůcky. Před uvedením zařízení do provozu bude na tomto zařízení provedena výchozí revize včetně komplexního odzkoušení. Při montáži a provozu trafostanice musí být dodržena ustanovení příslušných norem, zejm. řady ČSN 33 2000, ČSN 34 3100, OEG 38 3011, ČSN 33 2050, vyhl.č.50/76 S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CHRANNÉ A PRACOVNÍ POMŮCKY: </w:t>
      </w:r>
    </w:p>
    <w:p>
      <w:pPr>
        <w:pStyle w:val="Normal"/>
        <w:ind w:left="705" w:hanging="0"/>
        <w:rPr/>
      </w:pPr>
      <w:r>
        <w:rPr/>
        <w:t xml:space="preserve">V  transformovně budou umístěny ochranné a pracovní pomůcky dle ČSN 38 1981, nástěnné jednopólové schéma  trafostanice, telefonní čísla Hasičských sborů, Policie, Záchranné služby.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  <w:t>Před uvedením do provozu musí být provedena výchozí revize elektro.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ind w:left="284"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93067194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30"/>
        </w:tabs>
        <w:ind w:left="183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basedOn w:val="Standardnpsmoodstavce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Anadpis3">
    <w:name w:val="A nadpis 3"/>
    <w:basedOn w:val="Heading3"/>
    <w:qFormat/>
    <w:pPr>
      <w:spacing w:before="240" w:after="0"/>
      <w:jc w:val="left"/>
    </w:pPr>
    <w:rPr>
      <w:rFonts w:ascii="Arial" w:hAnsi="Arial" w:cs="Arial"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5:29:00Z</dcterms:created>
  <dc:creator>Hynek Farka</dc:creator>
  <dc:description/>
  <cp:keywords/>
  <dc:language>en-US</dc:language>
  <cp:lastModifiedBy>Mirek</cp:lastModifiedBy>
  <cp:lastPrinted>2009-06-03T11:07:00Z</cp:lastPrinted>
  <dcterms:modified xsi:type="dcterms:W3CDTF">2010-08-15T13:34:00Z</dcterms:modified>
  <cp:revision>3</cp:revision>
  <dc:subject/>
  <dc:title>Zde stiskni   a napiš název akce</dc:title>
</cp:coreProperties>
</file>